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-625475</wp:posOffset>
            </wp:positionV>
            <wp:extent cx="866775" cy="523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lang w:val="es-MX" w:eastAsia="es-ES"/>
        </w:rPr>
        <w:t xml:space="preserve">CICLO LARGO FAMAILLA 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72</w:t>
        <w:tab/>
        <w:t>0,44</w:t>
        <w:tab/>
        <w:t xml:space="preserve"> 0,18</w:t>
        <w:tab/>
        <w:t>15,37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2335871,88</w:t>
        <w:tab/>
        <w:t>23</w:t>
        <w:tab/>
        <w:t>101559,65</w:t>
        <w:tab/>
        <w:t>1,66</w:t>
        <w:tab/>
        <w:t xml:space="preserve"> 0,0688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2335871,88</w:t>
        <w:tab/>
        <w:t>23</w:t>
        <w:tab/>
        <w:t>101559,65</w:t>
        <w:tab/>
        <w:t>1,66</w:t>
        <w:tab/>
        <w:t xml:space="preserve"> 0,0688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>2932700,00</w:t>
        <w:tab/>
        <w:t>48</w:t>
        <w:tab/>
        <w:t xml:space="preserve"> 61097,92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5268571,88</w:t>
        <w:tab/>
        <w:t>71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405,78941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61097,9167 gl: 48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3          </w:t>
        <w:tab/>
        <w:t>1886,67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2     </w:t>
        <w:tab/>
        <w:t>1883,33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Mataco      </w:t>
        <w:tab/>
        <w:t>1816,67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rriero     </w:t>
        <w:tab/>
        <w:t>1816,67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3     </w:t>
        <w:tab/>
        <w:t>1785,00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601          </w:t>
        <w:tab/>
        <w:t>1783,33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KleinCapricornio</w:t>
        <w:tab/>
        <w:t>1756,67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Jabalí     </w:t>
        <w:tab/>
        <w:t>1723,33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4          </w:t>
        <w:tab/>
        <w:t>1705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Tijereta    </w:t>
        <w:tab/>
        <w:t>1688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timozin  </w:t>
        <w:tab/>
        <w:t>162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Chacarero   </w:t>
        <w:tab/>
        <w:t>160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2          </w:t>
        <w:tab/>
        <w:t>1595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P13     </w:t>
        <w:tab/>
        <w:t>157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orpión  </w:t>
        <w:tab/>
        <w:t>1555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udo     </w:t>
        <w:tab/>
        <w:t>1548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Gavilán    </w:t>
        <w:tab/>
        <w:t>1538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guara      </w:t>
        <w:tab/>
        <w:t>1515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Molinero </w:t>
        <w:tab/>
        <w:t>1495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Martillo   </w:t>
        <w:tab/>
        <w:t>1438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Proteo     </w:t>
        <w:tab/>
        <w:t>1436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0     </w:t>
        <w:tab/>
        <w:t>1300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Sureño      </w:t>
        <w:tab/>
        <w:t>1285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KleinSagitario  </w:t>
        <w:tab/>
        <w:t>1243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6:01:00Z</dcterms:created>
  <dc:creator>OF. 347</dc:creator>
  <dc:description/>
  <dc:language>en-US</dc:language>
  <cp:lastModifiedBy>OF. 347</cp:lastModifiedBy>
  <dcterms:modified xsi:type="dcterms:W3CDTF">2006-01-31T14:38:00Z</dcterms:modified>
  <cp:revision>2</cp:revision>
  <dc:subject/>
  <dc:title>CICLO LARGO FAMAILLA </dc:title>
</cp:coreProperties>
</file>